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11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57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56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278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3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4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26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00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159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76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82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9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811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10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517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896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