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61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8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14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359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521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913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113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6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050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12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195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162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47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433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48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