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55945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3349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93420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54853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74061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34092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02374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60537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87897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63192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49179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29883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81402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