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56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703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987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08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400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703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159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846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456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724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78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754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34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008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924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182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026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