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819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81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1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69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086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231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195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794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23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266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741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178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879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152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493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