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0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743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39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630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48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576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68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898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004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49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4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008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21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