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113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03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461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355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922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613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509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163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369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76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66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47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345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15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293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477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619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