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505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886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68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88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48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3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11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16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54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00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409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08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41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89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39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