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70804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65048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1825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89154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7834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56063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18129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26484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73057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37028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34139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19321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0317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