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23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16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8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57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98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2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587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065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85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914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4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78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96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319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14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51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