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90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268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98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017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701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9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20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90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74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30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85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41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981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99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986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