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78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92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10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953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266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693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599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31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206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210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812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280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21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