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259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60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074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85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62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67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856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716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489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746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242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766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621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427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29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033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797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