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45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15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75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38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321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78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814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84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238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55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40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852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620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33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