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93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466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35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264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90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76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12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417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445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27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9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74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77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