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0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2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22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94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64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43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18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06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7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22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01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9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048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15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515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74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29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