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316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183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304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6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645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473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132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028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643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838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141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698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251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471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070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