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06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6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99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93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071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985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3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057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39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09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2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222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828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