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363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210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620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154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296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944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194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727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397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866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964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67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258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068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835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336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