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92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70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91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964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8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526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45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15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44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980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86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963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51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60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