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29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04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92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94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75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70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939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013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820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27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01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0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4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