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2411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311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491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2134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938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7020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7850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1445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3762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3168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434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247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7688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299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3556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023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735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