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408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955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500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384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80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819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877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814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167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098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674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883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783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649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04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