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6756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75451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7325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89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713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6737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5679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11905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315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3500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1375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0877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656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