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09446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3863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84249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1479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0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4844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32139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7435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321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111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688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3657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4733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1034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3943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50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8474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