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0663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6702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444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92754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008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25616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69971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3329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1820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4947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31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9381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0768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82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90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