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05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1953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9810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0207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31575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9483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673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48096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7377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80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5813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8689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551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