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7515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636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4791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8674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8725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4342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6005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02063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7997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05818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33995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692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6360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9435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9781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47927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1596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