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260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31498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499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75633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35255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537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7450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1252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8277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838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60844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3018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9361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02839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8222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