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907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064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94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699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191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070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80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607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694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732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940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294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983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