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211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22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19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40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768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037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713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41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66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154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30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09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073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36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858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024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92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