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28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67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22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5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88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52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78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2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38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1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76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27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0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79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23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