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3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8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21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57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23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445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02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66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4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25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1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3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81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