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08615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1196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5238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9104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69002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4056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5569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01953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0279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26457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3621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599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60459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98093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445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7529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0170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