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97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3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4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58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65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95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1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18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48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3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60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60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40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557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34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