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9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748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8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837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69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60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07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79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73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20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9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8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79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