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849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126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320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810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57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203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896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091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114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232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894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194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544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826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229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101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731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