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56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80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941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00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25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681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87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427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07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48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1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133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47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63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33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