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11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3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144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885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556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63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615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457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893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819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1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050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261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