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407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848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015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266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773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517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020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246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975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11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457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203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584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869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237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274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989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