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17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679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370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530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093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783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667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513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388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484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39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112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458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668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811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