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8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10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358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18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644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86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58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68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08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45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49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79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857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