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1494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61209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34162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66834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7744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942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38580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57792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89776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79485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7435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19402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8171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60675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29051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06264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50434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