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14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763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832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220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213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291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220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432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416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594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632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754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059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948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602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