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571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10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87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089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36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07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15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22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228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88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86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129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50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