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253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48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88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71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54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611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81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78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22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33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929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67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76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844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3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518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63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