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860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459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070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306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360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519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81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617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356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731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514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311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146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404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