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77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8434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2866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276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8087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97566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5126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5019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0491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1226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104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071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4330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