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211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398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970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672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613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079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136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07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594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742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89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807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066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668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447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937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543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