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554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515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234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222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374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82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306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43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20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72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68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28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70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2948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04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